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915400" cy="580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8" t="11593" r="12643" b="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8001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71.95pt,18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1371600</wp:posOffset>
                </wp:positionV>
                <wp:extent cx="457200" cy="125730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民權東路一段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9pt;mso-wrap-distance-left:9.05pt;mso-wrap-distance-right:9.05pt;mso-wrap-distance-top:0pt;mso-wrap-distance-bottom:0pt;margin-top:108pt;mso-position-vertical-relative:text;margin-left:57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民權東路一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4114800" cy="45720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新生北路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5pt;mso-position-vertical-relative:text;margin-left:189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新生北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4914900</wp:posOffset>
                </wp:positionV>
                <wp:extent cx="1943100" cy="4572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林森北路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87pt;mso-position-vertical-relative:text;margin-left:288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林森北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955</wp:posOffset>
                </wp:positionH>
                <wp:positionV relativeFrom="paragraph">
                  <wp:posOffset>2847340</wp:posOffset>
                </wp:positionV>
                <wp:extent cx="457200" cy="12573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農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街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9pt;mso-wrap-distance-left:9.05pt;mso-wrap-distance-right:9.05pt;mso-wrap-distance-top:0pt;mso-wrap-distance-bottom:0pt;margin-top:224.2pt;mso-position-vertical-relative:text;margin-left:21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農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安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4229100</wp:posOffset>
                </wp:positionV>
                <wp:extent cx="11430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西側門捷運施工，暫時封閉。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33pt;mso-position-vertical-relative:text;margin-left:45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西側門捷運施工，暫時封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0</wp:posOffset>
                </wp:positionV>
                <wp:extent cx="10287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大門口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0pt;mso-position-vertical-relative:text;margin-left:468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大門口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1828800</wp:posOffset>
                </wp:positionV>
                <wp:extent cx="8001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巷口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4pt;mso-position-vertical-relative:text;margin-left:513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71</w:t>
                      </w:r>
                      <w:r>
                        <w:rPr>
                          <w:rFonts w:ascii="標楷體" w:hAnsi="標楷體" w:cs="標楷體" w:eastAsia="標楷體"/>
                        </w:rPr>
                        <w:t>巷口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2400300</wp:posOffset>
                </wp:positionV>
                <wp:extent cx="912495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東側門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7pt;mso-wrap-distance-left:9.05pt;mso-wrap-distance-right:9.05pt;mso-wrap-distance-top:0pt;mso-wrap-distance-bottom:0pt;margin-top:189pt;mso-position-vertical-relative:text;margin-left:477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東側門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2055495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花店（一）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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花店（二）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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7pt;mso-wrap-distance-left:9.05pt;mso-wrap-distance-right:9.05pt;mso-wrap-distance-top:0pt;mso-wrap-distance-bottom:0pt;margin-top:90pt;mso-position-vertical-relative:text;margin-left:39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花店（一）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</w:t>
                      </w:r>
                      <w:r>
                        <w:rPr>
                          <w:rFonts w:ascii="標楷體" w:hAnsi="標楷體" w:cs="標楷體" w:eastAsia="標楷體"/>
                        </w:rPr>
                        <w:t>花店（二）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0</wp:posOffset>
                </wp:positionV>
                <wp:extent cx="1026795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高架橋下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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7pt;mso-wrap-distance-left:9.05pt;mso-wrap-distance-right:9.05pt;mso-wrap-distance-top:0pt;mso-wrap-distance-bottom:0pt;margin-top:36pt;mso-position-vertical-relative:text;margin-left:48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高架橋下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457700</wp:posOffset>
                </wp:positionV>
                <wp:extent cx="14859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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農安林森路口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51pt;mso-position-vertical-relative:text;margin-left:54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</w:t>
                      </w:r>
                      <w:r>
                        <w:rPr>
                          <w:rFonts w:ascii="標楷體" w:hAnsi="標楷體" w:cs="標楷體" w:eastAsia="標楷體"/>
                        </w:rPr>
                        <w:t>農安林森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0</wp:posOffset>
                </wp:positionV>
                <wp:extent cx="10287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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後門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0pt;mso-position-vertical-relative:text;margin-left:22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</w:t>
                      </w:r>
                      <w:r>
                        <w:rPr>
                          <w:rFonts w:ascii="標楷體" w:hAnsi="標楷體" w:cs="標楷體" w:eastAsia="標楷體"/>
                        </w:rPr>
                        <w:t>後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4800600</wp:posOffset>
                </wp:positionV>
                <wp:extent cx="798195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陸橋下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7pt;mso-wrap-distance-left:9.05pt;mso-wrap-distance-right:9.05pt;mso-wrap-distance-top:0pt;mso-wrap-distance-bottom:0pt;margin-top:378pt;mso-position-vertical-relative:text;margin-left:48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陸橋下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18415" tIns="46355" rIns="1841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9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0</wp:posOffset>
                </wp:positionV>
                <wp:extent cx="1714500" cy="10287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中山區中山國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導護崗共計十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總導護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+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內外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23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中山區中山國小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導護崗共計十崗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總導護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+9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內外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9600</wp:posOffset>
                </wp:positionH>
                <wp:positionV relativeFrom="paragraph">
                  <wp:posOffset>2514600</wp:posOffset>
                </wp:positionV>
                <wp:extent cx="571500" cy="1371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興國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98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新興國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32"/>
        <w:szCs w:val="32"/>
      </w:rPr>
    </w:pPr>
    <w:r>
      <w:rPr>
        <w:rFonts w:ascii="標楷體" w:hAnsi="標楷體" w:cs="標楷體" w:eastAsia="標楷體"/>
        <w:sz w:val="32"/>
        <w:szCs w:val="32"/>
      </w:rPr>
      <w:t>臺北市中山區中山國小校內外導護崗位分佈圖</w:t>
    </w:r>
  </w:p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附件七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論文章"/>
    <w:basedOn w:val="Heading"/>
    <w:qFormat/>
    <w:pPr>
      <w:spacing w:before="100" w:after="0"/>
    </w:pPr>
    <w:rPr>
      <w:rFonts w:eastAsia="標楷體"/>
      <w:b w:val="false"/>
    </w:rPr>
  </w:style>
  <w:style w:type="paragraph" w:styleId="Style16">
    <w:name w:val="論文節"/>
    <w:basedOn w:val="Style15"/>
    <w:qFormat/>
    <w:pPr/>
    <w:rPr>
      <w:rFonts w:ascii="Times New Roman" w:hAnsi="Times New Roman" w:cs="Times New Roman"/>
      <w:sz w:val="28"/>
      <w:szCs w:val="28"/>
    </w:rPr>
  </w:style>
  <w:style w:type="paragraph" w:styleId="Style17">
    <w:name w:val="論文本文"/>
    <w:basedOn w:val="TextBody"/>
    <w:qFormat/>
    <w:pPr>
      <w:spacing w:lineRule="exact" w:line="480" w:before="100" w:after="12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3:53:00Z</dcterms:created>
  <dc:creator>顏志文</dc:creator>
  <dc:description/>
  <cp:keywords/>
  <dc:language>en-US</dc:language>
  <cp:lastModifiedBy>YenChinwen</cp:lastModifiedBy>
  <cp:lastPrinted>2006-08-04T11:01:00Z</cp:lastPrinted>
  <dcterms:modified xsi:type="dcterms:W3CDTF">2007-08-08T03:54:00Z</dcterms:modified>
  <cp:revision>3</cp:revision>
  <dc:subject/>
  <dc:title/>
</cp:coreProperties>
</file>