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臺北市中山區中山國民小學新流感防疫體系輔導實施計畫 </w:t>
      </w:r>
      <w:r>
        <w:rPr>
          <w:rFonts w:eastAsia="標楷體" w:cs="標楷體" w:ascii="標楷體" w:hAnsi="標楷體"/>
          <w:sz w:val="28"/>
          <w:szCs w:val="28"/>
        </w:rPr>
        <w:t>980828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臺北市中山區中山國民小學新流感防疫總計畫</w:t>
      </w:r>
    </w:p>
    <w:p>
      <w:pPr>
        <w:pStyle w:val="Normal"/>
        <w:spacing w:lineRule="exact" w:line="44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目的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協助教師對個案學生之心理輔導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針對停課班級教師之心理輔導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輔導教師於停課期間及復課後對個案學生之諮商輔導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四）提供防疫期間校外資源建立及統整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五）協助防疫期間家長會各項業務聯繫及志工支援系統建立</w:t>
      </w:r>
    </w:p>
    <w:p>
      <w:pPr>
        <w:pStyle w:val="Normal"/>
        <w:spacing w:lineRule="exact" w:line="44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輔導流程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學生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3716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居家學習之學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44pt;margin-top:0pt;width:107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居家學習之學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8850</wp:posOffset>
                </wp:positionH>
                <wp:positionV relativeFrom="paragraph">
                  <wp:posOffset>171450</wp:posOffset>
                </wp:positionV>
                <wp:extent cx="457200" cy="342900"/>
                <wp:effectExtent l="15875" t="5080" r="1651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75.5pt;margin-top:13.5pt;width:35.95pt;height:26.95pt;flip:y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8575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師通報、健康中心通報、衛生組通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9pt;width:224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師通報、健康中心通報、衛生組通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8850</wp:posOffset>
                </wp:positionH>
                <wp:positionV relativeFrom="paragraph">
                  <wp:posOffset>57150</wp:posOffset>
                </wp:positionV>
                <wp:extent cx="457200" cy="342900"/>
                <wp:effectExtent l="15875" t="5080" r="1651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5pt;margin-top:4.5pt;width:35.95pt;height:26.95pt;flip:y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6002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填寫轉介申請表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0pt;width:125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填寫轉介申請表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8850</wp:posOffset>
                </wp:positionH>
                <wp:positionV relativeFrom="paragraph">
                  <wp:posOffset>171450</wp:posOffset>
                </wp:positionV>
                <wp:extent cx="457200" cy="342900"/>
                <wp:effectExtent l="15875" t="5080" r="1651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5pt;margin-top:13.5pt;width:35.95pt;height:26.95pt;flip:y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9431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評估輔導、協助方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9pt;width:152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評估輔導、協助方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2285</wp:posOffset>
                </wp:positionH>
                <wp:positionV relativeFrom="paragraph">
                  <wp:posOffset>57150</wp:posOffset>
                </wp:positionV>
                <wp:extent cx="457200" cy="342900"/>
                <wp:effectExtent l="45720" t="20320" r="165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049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5pt;margin-top:4.45pt;width:35.95pt;height:26.95pt;flip:y;mso-wrap-style:none;v-text-anchor:middle;rotation:2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8950</wp:posOffset>
                </wp:positionH>
                <wp:positionV relativeFrom="paragraph">
                  <wp:posOffset>57150</wp:posOffset>
                </wp:positionV>
                <wp:extent cx="457200" cy="342900"/>
                <wp:effectExtent l="36830" t="14605" r="450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298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45pt;margin-top:4.45pt;width:35.95pt;height:26.95pt;flip:y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2573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輔導教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進行諮商輔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pt;width:98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輔導教師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進行諮商輔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2573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資源教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進行課業輔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9pt;width:98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資源教師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進行課業輔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8950</wp:posOffset>
                </wp:positionH>
                <wp:positionV relativeFrom="paragraph">
                  <wp:posOffset>57150</wp:posOffset>
                </wp:positionV>
                <wp:extent cx="457200" cy="342900"/>
                <wp:effectExtent l="15875" t="5080" r="1651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4.5pt;width:35.95pt;height:26.95pt;flip:y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5950</wp:posOffset>
                </wp:positionH>
                <wp:positionV relativeFrom="paragraph">
                  <wp:posOffset>57150</wp:posOffset>
                </wp:positionV>
                <wp:extent cx="457200" cy="342900"/>
                <wp:effectExtent l="15875" t="5080" r="1651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5pt;margin-top:4.5pt;width:35.95pt;height:26.95pt;flip:y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9431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追蹤輔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0pt;width:152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9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追蹤輔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988695" cy="31940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追蹤輔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5pt;height:25.15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追蹤輔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老師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3716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停課班級教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0pt;width:107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停課班級教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4550</wp:posOffset>
                </wp:positionH>
                <wp:positionV relativeFrom="paragraph">
                  <wp:posOffset>171450</wp:posOffset>
                </wp:positionV>
                <wp:extent cx="457200" cy="342900"/>
                <wp:effectExtent l="15875" t="5080" r="1651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5pt;margin-top:13.5pt;width:35.95pt;height:26.95pt;flip:y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2860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主動關懷與提供相關訊息協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pt;width:179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主動關懷與提供相關訊息協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8850</wp:posOffset>
                </wp:positionH>
                <wp:positionV relativeFrom="paragraph">
                  <wp:posOffset>57150</wp:posOffset>
                </wp:positionV>
                <wp:extent cx="457200" cy="342900"/>
                <wp:effectExtent l="15875" t="5080" r="1651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5pt;margin-top:4.5pt;width:35.95pt;height:26.95pt;flip:y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2860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協助教師處理學生心理輔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0pt;width:179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協助教師處理學生心理輔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28850</wp:posOffset>
                </wp:positionH>
                <wp:positionV relativeFrom="paragraph">
                  <wp:posOffset>171450</wp:posOffset>
                </wp:positionV>
                <wp:extent cx="457200" cy="342900"/>
                <wp:effectExtent l="15875" t="5080" r="1651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5pt;margin-top:13.5pt;width:35.95pt;height:26.95pt;flip:y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9431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評估輔導、協助方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9pt;width:152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評估輔導、協助方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8950</wp:posOffset>
                </wp:positionH>
                <wp:positionV relativeFrom="paragraph">
                  <wp:posOffset>57150</wp:posOffset>
                </wp:positionV>
                <wp:extent cx="457200" cy="342900"/>
                <wp:effectExtent l="36830" t="14605" r="4508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298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45pt;margin-top:4.45pt;width:35.95pt;height:26.95pt;flip:y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7985</wp:posOffset>
                </wp:positionH>
                <wp:positionV relativeFrom="paragraph">
                  <wp:posOffset>57150</wp:posOffset>
                </wp:positionV>
                <wp:extent cx="457200" cy="342900"/>
                <wp:effectExtent l="45720" t="20320" r="165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049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pt;margin-top:4.45pt;width:35.95pt;height:26.95pt;flip:y;mso-wrap-style:none;v-text-anchor:middle;rotation:2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1257300" cy="6858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進行教師或是學生諮商輔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9pt;width:98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進行教師或是學生諮商輔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257300" cy="6858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進行班級團體輔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9pt;width:98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進行班級團體輔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8750</wp:posOffset>
                </wp:positionH>
                <wp:positionV relativeFrom="paragraph">
                  <wp:posOffset>57150</wp:posOffset>
                </wp:positionV>
                <wp:extent cx="457200" cy="342900"/>
                <wp:effectExtent l="15875" t="5080" r="1651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5pt;margin-top:4.5pt;width:35.95pt;height:26.95pt;flip:y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43250</wp:posOffset>
                </wp:positionH>
                <wp:positionV relativeFrom="paragraph">
                  <wp:posOffset>57150</wp:posOffset>
                </wp:positionV>
                <wp:extent cx="457200" cy="342900"/>
                <wp:effectExtent l="15875" t="5080" r="1651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5pt;margin-top:4.5pt;width:35.95pt;height:26.95pt;flip:y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9431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追蹤輔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pt;width:152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9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追蹤輔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資源系統整合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建立相關資源訊息，提供即時適性的協助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建立人力支援庫，建構資源整合人力網絡</w:t>
      </w:r>
    </w:p>
    <w:p>
      <w:pPr>
        <w:pStyle w:val="Normal"/>
        <w:spacing w:lineRule="exact" w:line="44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工作分配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3177"/>
        <w:gridCol w:w="201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內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召集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郭淑玲主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召集、統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52-11836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導諮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黛青組長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輔導、教師心理諮商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63-12117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特教輔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勵秀貞組長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特教學生輔導安置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35-92573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源統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劉桂岑組長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蒐集彙整相關資源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33-033739</w:t>
            </w:r>
          </w:p>
        </w:tc>
      </w:tr>
    </w:tbl>
    <w:p>
      <w:pPr>
        <w:pStyle w:val="Normal"/>
        <w:spacing w:lineRule="exact" w:line="44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六、本計畫陳校長核可後實施。</w:t>
      </w:r>
    </w:p>
    <w:sectPr>
      <w:type w:val="nextPage"/>
      <w:pgSz w:w="11906" w:h="16838"/>
      <w:pgMar w:left="1474" w:right="1418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4:17:00Z</dcterms:created>
  <dc:creator>User</dc:creator>
  <dc:description/>
  <cp:keywords/>
  <dc:language>en-US</dc:language>
  <cp:lastModifiedBy>user</cp:lastModifiedBy>
  <dcterms:modified xsi:type="dcterms:W3CDTF">2009-08-30T05:36:00Z</dcterms:modified>
  <cp:revision>3</cp:revision>
  <dc:subject/>
  <dc:title>臺北市中山區中山國民小學新流感防疫體系輔導實施計畫 980828</dc:title>
</cp:coreProperties>
</file>