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 xml:space="preserve">學年度體育表演會雨天備案節目表暨活動當天注意事項   </w:t>
      </w:r>
      <w:r>
        <w:rPr>
          <w:rFonts w:eastAsia="標楷體" w:cs="標楷體" w:ascii="標楷體" w:hAnsi="標楷體"/>
        </w:rPr>
        <w:t>99.11.19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b/>
          <w:sz w:val="28"/>
          <w:szCs w:val="28"/>
        </w:rPr>
        <w:t>一、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學年度體育表演會雨天備案節目表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活動主題—活力中山 熱力四射 運動我最棒 品德我最行</w:t>
      </w:r>
    </w:p>
    <w:tbl>
      <w:tblPr>
        <w:tblW w:w="966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111"/>
        <w:gridCol w:w="2409"/>
        <w:gridCol w:w="2573"/>
      </w:tblGrid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  動  名  稱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 動 時 間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 持 人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幕典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運動員進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長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－－活力健康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玟君 彭琇珠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柏齡太鼓團－－雷光 獅子</w:t>
            </w:r>
            <w:r>
              <w:rPr>
                <w:rFonts w:eastAsia="Times New Roman"/>
              </w:rPr>
              <w:t xml:space="preserve">     </w:t>
            </w:r>
            <w:r>
              <w:rPr/>
              <w:t>0~09</w:t>
            </w:r>
            <w:r>
              <w:rPr/>
              <w:t>：</w:t>
            </w:r>
            <w:r>
              <w:rPr/>
              <w:t xml:space="preserve">25      </w:t>
            </w:r>
            <w:r>
              <w:rPr/>
              <w:t>豆豆老師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豆老師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稚園－－抬花轎親子趣味競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雪容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六年級－－青春飛揚 </w:t>
            </w:r>
            <w:r>
              <w:rPr>
                <w:rFonts w:eastAsia="標楷體" w:cs="標楷體" w:ascii="標楷體" w:hAnsi="標楷體"/>
              </w:rPr>
              <w:t>GO GO G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2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惠欣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班－－舞動歡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明雄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－－滑不溜丟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瑞津 戴秀英 林韋成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－－花漾舞青春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佳真 戴秀玲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年級－－同心協力 快樂向前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~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馨文 張淑真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跆拳道－－尚禮跆拳道 拳腳鎮四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崴弘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年級－－福虎生風 快樂向前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~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國權 蘇順昌 楊慧秀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職員工 家長 校友 退休同仁趣味競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江展塏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整理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20~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陳玉鳳 高明秀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閉幕典禮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校  長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整理與檢討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莉頻、陳玉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美展、我愛家人簽署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輔導室、美勞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 xml:space="preserve">優良圖書展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家長會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山區健康服務中心醫療諮詢服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山區健康服務中心</w:t>
            </w:r>
          </w:p>
        </w:tc>
      </w:tr>
    </w:tbl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注意事項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雨天備案運動員進場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參加單位：五年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明道樓一樓集合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進入路線：明道樓合作社旁樓梯上三樓、活動中心正門進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兩路縱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靠右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典禮台前左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口令：向右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典禮台前方、左轉進入場中央。</w:t>
      </w:r>
    </w:p>
    <w:p>
      <w:pPr>
        <w:pStyle w:val="Normal"/>
        <w:jc w:val="center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場中央位置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512,511,510,509,508,507,506,505,504,503,502,50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開幕典禮後五年級「大會操」開始表演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之後表演單位在明道樓三樓走廊準備，由活動中心正門進入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退場：表演完畢由右前方西梯退場，下樓梯時請提醒學生注意安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表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競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時，學生間隔距離依現場大小調整，必要時減少表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競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接待組，分設校門口川堂及活動中心一樓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家長、來賓觀賞區設在活動中心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兩側，由活動中心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號樓梯上樓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七、當天活動中心四樓因有工程進行暫不開放、電梯只開放特教班及搬重物者使用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教室請關鎖好門窗，以維護安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同仁中午午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便當</w:t>
      </w:r>
      <w:r>
        <w:rPr>
          <w:rFonts w:eastAsia="標楷體" w:cs="標楷體" w:ascii="標楷體" w:hAnsi="標楷體"/>
        </w:rPr>
        <w:t>)1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起在穿堂旁會客室發放，請以學年、學科一起領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九、晴天在操場舉行，各學生椅子</w:t>
      </w:r>
      <w:r>
        <w:rPr>
          <w:rFonts w:eastAsia="標楷體" w:cs="標楷體" w:ascii="標楷體" w:hAnsi="標楷體"/>
        </w:rPr>
        <w:t>11/20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開始搬到休息區，每班兩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上會有標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全體學生在進場準備位置集合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準時開始。</w:t>
      </w:r>
    </w:p>
    <w:sectPr>
      <w:type w:val="nextPage"/>
      <w:pgSz w:w="11906" w:h="16838"/>
      <w:pgMar w:left="1588" w:right="1588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25:00Z</dcterms:created>
  <dc:creator>Dora1219</dc:creator>
  <dc:description/>
  <cp:keywords/>
  <dc:language>en-US</dc:language>
  <cp:lastModifiedBy>kai0</cp:lastModifiedBy>
  <cp:lastPrinted>2010-11-19T10:17:00Z</cp:lastPrinted>
  <dcterms:modified xsi:type="dcterms:W3CDTF">2010-11-19T02:18:00Z</dcterms:modified>
  <cp:revision>7</cp:revision>
  <dc:subject/>
  <dc:title/>
</cp:coreProperties>
</file>