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8655</wp:posOffset>
                </wp:positionH>
                <wp:positionV relativeFrom="paragraph">
                  <wp:posOffset>262890</wp:posOffset>
                </wp:positionV>
                <wp:extent cx="1884680" cy="5725795"/>
                <wp:effectExtent l="0" t="635" r="12700" b="215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57258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2.65pt;margin-top:20.7pt;width:148.35pt;height:450.8pt;mso-wrap-style:none;v-text-anchor:middle">
                <v:imagedata r:id="rId3" o:detectmouseclick="t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72605</wp:posOffset>
                </wp:positionH>
                <wp:positionV relativeFrom="paragraph">
                  <wp:posOffset>330835</wp:posOffset>
                </wp:positionV>
                <wp:extent cx="1884680" cy="5725795"/>
                <wp:effectExtent l="0" t="635" r="12700" b="215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572580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bbb59" stroked="f" o:allowincell="f" style="position:absolute;margin-left:541.15pt;margin-top:26.05pt;width:148.35pt;height:450.8pt;mso-wrap-style:none;v-text-anchor:middle">
                <v:fill o:detectmouseclick="t" type="solid" color2="#6444a6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561.05pt;margin-top:36.35pt;width:108.5pt;height:36.5pt;mso-wrap-style:none;v-text-anchor:middle" type="_x0000_t136">
            <v:path textpathok="t"/>
            <v:textpath on="t" fitshape="t" string="網球場" style="font-family:&quot;文鼎顏楷&quot;;font-size:12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69.25pt;margin-top:38.6pt;width:108.5pt;height:36.5pt;mso-wrap-style:none;v-text-anchor:middle" type="_x0000_t136">
            <v:path textpathok="t"/>
            <v:textpath on="t" fitshape="t" string="籃球場" style="font-family:&quot;文鼎顏楷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72605</wp:posOffset>
                </wp:positionH>
                <wp:positionV relativeFrom="paragraph">
                  <wp:posOffset>277495</wp:posOffset>
                </wp:positionV>
                <wp:extent cx="1884680" cy="5725795"/>
                <wp:effectExtent l="0" t="635" r="1270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4600" cy="57258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1.15pt;margin-top:21.85pt;width:148.35pt;height:450.8pt;mso-wrap-style:none;v-text-anchor:middle">
                <v:imagedata r:id="rId5" o:detectmouseclick="t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w:pict>
          <v:shape id="shape_0" fillcolor="red" stroked="f" o:allowincell="f" style="position:absolute;margin-left:561.05pt;margin-top:36.35pt;width:108.5pt;height:36.5pt;mso-wrap-style:none;v-text-anchor:middle" type="_x0000_t136">
            <v:path textpathok="t"/>
            <v:textpath on="t" fitshape="t" string="網球場" style="font-family:&quot;文鼎顏楷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40330</wp:posOffset>
                </wp:positionH>
                <wp:positionV relativeFrom="paragraph">
                  <wp:posOffset>100965</wp:posOffset>
                </wp:positionV>
                <wp:extent cx="4123690" cy="6259195"/>
                <wp:effectExtent l="0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23800" cy="6259320"/>
                          <a:chOff x="0" y="0"/>
                          <a:chExt cx="4123800" cy="6259320"/>
                        </a:xfrm>
                      </wpg:grpSpPr>
                      <wps:wsp>
                        <wps:cNvSpPr/>
                        <wps:spPr>
                          <a:xfrm>
                            <a:off x="0" y="799560"/>
                            <a:ext cx="4123800" cy="4482000"/>
                          </a:xfrm>
                          <a:custGeom>
                            <a:avLst/>
                            <a:gdLst>
                              <a:gd name="textAreaLeft" fmla="*/ 155520 w 2337840"/>
                              <a:gd name="textAreaRight" fmla="*/ 2182320 w 2337840"/>
                              <a:gd name="textAreaTop" fmla="*/ 155520 h 2540880"/>
                              <a:gd name="textAreaBottom" fmla="*/ 2385360 h 2540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476">
                                <a:moveTo>
                                  <a:pt x="4913" y="0"/>
                                </a:moveTo>
                                <a:arcTo wR="4913" hR="4913" stAng="16200000" swAng="-5400000"/>
                                <a:lnTo>
                                  <a:pt x="0" y="18563"/>
                                </a:lnTo>
                                <a:arcTo wR="4913" hR="4913" stAng="10800000" swAng="-5400000"/>
                                <a:lnTo>
                                  <a:pt x="16687" y="23476"/>
                                </a:lnTo>
                                <a:arcTo wR="4913" hR="4913" stAng="5400000" swAng="-5400000"/>
                                <a:lnTo>
                                  <a:pt x="21600" y="4913"/>
                                </a:lnTo>
                                <a:arcTo wR="4913" hR="4913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23800" cy="334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14560"/>
                            <a:ext cx="4123800" cy="3344400"/>
                          </a:xfrm>
                          <a:prstGeom prst="ellipse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9pt;margin-top:7.95pt;width:324.7pt;height:492.8pt" coordorigin="4158,159" coordsize="6494,9856">
                <v:roundrect id="shape_0" stroked="f" o:allowincell="f" style="position:absolute;left:4158;top:1418;width:6493;height:7057;mso-wrap-style:none;v-text-anchor:middle">
                  <v:imagedata r:id="rId9" o:detectmouseclick="t"/>
                  <v:stroke color="#3465a4" joinstyle="round" endcap="flat"/>
                  <w10:wrap type="none"/>
                </v:roundrect>
                <v:oval id="shape_0" stroked="f" o:allowincell="f" style="position:absolute;left:4158;top:159;width:6493;height:5266;mso-wrap-style:none;v-text-anchor:middle">
                  <v:imagedata r:id="rId10" o:detectmouseclick="t"/>
                  <v:stroke color="#3465a4" joinstyle="round" endcap="flat"/>
                  <w10:wrap type="none"/>
                </v:oval>
                <v:oval id="shape_0" stroked="f" o:allowincell="f" style="position:absolute;left:4158;top:4749;width:6493;height:5266;mso-wrap-style:none;v-text-anchor:middle">
                  <v:imagedata r:id="rId11" o:detectmouseclick="t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8515</wp:posOffset>
                </wp:positionH>
                <wp:positionV relativeFrom="paragraph">
                  <wp:posOffset>925830</wp:posOffset>
                </wp:positionV>
                <wp:extent cx="2646680" cy="4784725"/>
                <wp:effectExtent l="0" t="0" r="13335" b="2286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6720" cy="4784760"/>
                          <a:chOff x="0" y="0"/>
                          <a:chExt cx="2646720" cy="4784760"/>
                        </a:xfrm>
                      </wpg:grpSpPr>
                      <wps:wsp>
                        <wps:cNvSpPr/>
                        <wps:spPr>
                          <a:xfrm>
                            <a:off x="0" y="611640"/>
                            <a:ext cx="2646720" cy="3425760"/>
                          </a:xfrm>
                          <a:custGeom>
                            <a:avLst/>
                            <a:gdLst>
                              <a:gd name="textAreaLeft" fmla="*/ 99720 w 1500480"/>
                              <a:gd name="textAreaRight" fmla="*/ 1400760 w 1500480"/>
                              <a:gd name="textAreaTop" fmla="*/ 99720 h 1942200"/>
                              <a:gd name="textAreaBottom" fmla="*/ 1842480 h 1942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957">
                                <a:moveTo>
                                  <a:pt x="4913" y="0"/>
                                </a:moveTo>
                                <a:arcTo wR="4913" hR="4913" stAng="16200000" swAng="-5400000"/>
                                <a:lnTo>
                                  <a:pt x="0" y="23044"/>
                                </a:lnTo>
                                <a:arcTo wR="4913" hR="4913" stAng="10800000" swAng="-5400000"/>
                                <a:lnTo>
                                  <a:pt x="16687" y="27957"/>
                                </a:lnTo>
                                <a:arcTo wR="4913" hR="4913" stAng="5400000" swAng="-5400000"/>
                                <a:lnTo>
                                  <a:pt x="21600" y="4913"/>
                                </a:lnTo>
                                <a:arcTo wR="4913" hR="4913" stAng="0" swAng="-5400000"/>
                                <a:close/>
                              </a:path>
                            </a:pathLst>
                          </a:cu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46720" cy="2556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28040"/>
                            <a:ext cx="2646720" cy="2556360"/>
                          </a:xfrm>
                          <a:prstGeom prst="ellipse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0">
                            <a:noFill/>
                          </a:ln>
                          <a:effectLst>
                            <a:outerShdw dist="25630" dir="3633274" blurRad="0" rotWithShape="0">
                              <a:srgbClr val="4e6128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45pt;margin-top:72.9pt;width:208.4pt;height:376.75pt" coordorigin="5289,1458" coordsize="4168,7535">
                <v:roundrect id="shape_0" stroked="f" o:allowincell="f" style="position:absolute;left:5289;top:2421;width:4167;height:5394;mso-wrap-style:none;v-text-anchor:middle">
                  <v:imagedata r:id="rId15" o:detectmouseclick="t"/>
                  <v:stroke color="#3465a4" joinstyle="round" endcap="flat"/>
                  <v:shadow on="t" obscured="f" color="#4e6128"/>
                  <w10:wrap type="none"/>
                </v:roundrect>
                <v:oval id="shape_0" stroked="f" o:allowincell="f" style="position:absolute;left:5289;top:1458;width:4167;height:4025;mso-wrap-style:none;v-text-anchor:middle">
                  <v:imagedata r:id="rId16" o:detectmouseclick="t"/>
                  <v:stroke color="#3465a4" joinstyle="round" endcap="flat"/>
                  <v:shadow on="t" obscured="f" color="#4e6128"/>
                  <w10:wrap type="none"/>
                </v:oval>
                <v:oval id="shape_0" stroked="f" o:allowincell="f" style="position:absolute;left:5289;top:4967;width:4167;height:4025;mso-wrap-style:none;v-text-anchor:middle">
                  <v:imagedata r:id="rId17" o:detectmouseclick="t"/>
                  <v:stroke color="#3465a4" joinstyle="round" endcap="flat"/>
                  <v:shadow on="t" obscured="f" color="#4e6128"/>
                  <w10:wrap type="none"/>
                </v:oval>
              </v:group>
            </w:pict>
          </mc:Fallback>
        </mc:AlternateContent>
        <w:pict>
          <v:shape id="shape_0" fillcolor="black" stroked="f" o:allowincell="f" style="position:absolute;margin-left:207.9pt;margin-top:423.4pt;width:324.7pt;height:52.3pt;mso-wrap-style:none;v-text-anchor:middle" type="_x0000_t136">
            <v:path textpathok="t"/>
            <v:textpath on="t" fitshape="t" string="園遊會攤位圖" style="font-family:&quot;文鼎粗魏碑&quot;;font-size:12pt"/>
            <v:fill o:detectmouseclick="t" type="solid" color2="whit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61490</wp:posOffset>
                </wp:positionH>
                <wp:positionV relativeFrom="paragraph">
                  <wp:posOffset>1076325</wp:posOffset>
                </wp:positionV>
                <wp:extent cx="653415" cy="20777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07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12"/>
                            </w:tblGrid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63.6pt;mso-wrap-distance-left:9.05pt;mso-wrap-distance-right:9.05pt;mso-wrap-distance-top:0pt;mso-wrap-distance-bottom:0pt;margin-top:84.75pt;mso-position-vertical-relative:text;margin-left:138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12"/>
                      </w:tblGrid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9285</wp:posOffset>
                </wp:positionH>
                <wp:positionV relativeFrom="paragraph">
                  <wp:posOffset>2395220</wp:posOffset>
                </wp:positionV>
                <wp:extent cx="723265" cy="181229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" cy="18122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4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43"/>
                            </w:tblGrid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特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特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特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特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特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特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特教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95pt;height:142.7pt;mso-wrap-distance-left:9.05pt;mso-wrap-distance-right:9.05pt;mso-wrap-distance-top:0pt;mso-wrap-distance-bottom:0pt;margin-top:188.6pt;mso-position-vertical-relative:text;margin-left:549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4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43"/>
                      </w:tblGrid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特教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特教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特教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特教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特教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特教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特教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7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61490</wp:posOffset>
                </wp:positionH>
                <wp:positionV relativeFrom="paragraph">
                  <wp:posOffset>3358515</wp:posOffset>
                </wp:positionV>
                <wp:extent cx="653415" cy="20777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07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12"/>
                            </w:tblGrid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4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6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警察局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63.6pt;mso-wrap-distance-left:9.05pt;mso-wrap-distance-right:9.05pt;mso-wrap-distance-top:0pt;mso-wrap-distance-bottom:0pt;margin-top:264.45pt;mso-position-vertical-relative:text;margin-left:138.7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12"/>
                      </w:tblGrid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4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警察局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1172210</wp:posOffset>
                </wp:positionV>
                <wp:extent cx="653415" cy="207772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07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12"/>
                            </w:tblGrid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1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圖書組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Cs w:val="24"/>
                                    </w:rPr>
                                    <w:t>魔術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63.6pt;mso-wrap-distance-left:9.05pt;mso-wrap-distance-right:9.05pt;mso-wrap-distance-top:0pt;mso-wrap-distance-bottom:0pt;margin-top:92.3pt;mso-position-vertical-relative:text;margin-left:549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12"/>
                      </w:tblGrid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1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圖書組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szCs w:val="24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Cs w:val="24"/>
                              </w:rPr>
                              <w:t>魔術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79285</wp:posOffset>
                </wp:positionH>
                <wp:positionV relativeFrom="paragraph">
                  <wp:posOffset>3454400</wp:posOffset>
                </wp:positionV>
                <wp:extent cx="653415" cy="207772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" cy="2077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81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812"/>
                            </w:tblGrid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0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51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45pt;height:163.6pt;mso-wrap-distance-left:9.05pt;mso-wrap-distance-right:9.05pt;mso-wrap-distance-top:0pt;mso-wrap-distance-bottom:0pt;margin-top:272pt;mso-position-vertical-relative:text;margin-left:549.5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81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812"/>
                      </w:tblGrid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0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3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51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6050</wp:posOffset>
                </wp:positionH>
                <wp:positionV relativeFrom="paragraph">
                  <wp:posOffset>6409690</wp:posOffset>
                </wp:positionV>
                <wp:extent cx="1287780" cy="35179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文鼎粗魏碑" w:hAnsi="文鼎粗魏碑" w:eastAsia="文鼎粗魏碑"/>
                                <w:sz w:val="32"/>
                                <w:szCs w:val="32"/>
                              </w:rPr>
                              <w:t>典  禮  台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pt;height:27.7pt;mso-wrap-distance-left:9.05pt;mso-wrap-distance-right:9.05pt;mso-wrap-distance-top:0pt;mso-wrap-distance-bottom:0pt;margin-top:504.7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文鼎粗魏碑" w:hAnsi="文鼎粗魏碑" w:eastAsia="文鼎粗魏碑"/>
                          <w:sz w:val="32"/>
                          <w:szCs w:val="32"/>
                        </w:rPr>
                        <w:t>典  禮  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9535</wp:posOffset>
                </wp:positionH>
                <wp:positionV relativeFrom="paragraph">
                  <wp:posOffset>1828800</wp:posOffset>
                </wp:positionV>
                <wp:extent cx="633730" cy="224917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" cy="2249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魏碑" w:ascii="文鼎粗魏碑" w:hAnsi="文鼎粗魏碑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魏碑" w:ascii="文鼎粗魏碑" w:hAnsi="文鼎粗魏碑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  <w:t>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魏碑" w:ascii="文鼎粗魏碑" w:hAnsi="文鼎粗魏碑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魏碑" w:ascii="文鼎粗魏碑" w:hAnsi="文鼎粗魏碑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9pt;height:177.1pt;mso-wrap-distance-left:9.05pt;mso-wrap-distance-right:9.05pt;mso-wrap-distance-top:0pt;mso-wrap-distance-bottom:0pt;margin-top:144pt;mso-position-vertical-relative:text;margin-left:-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  <w:t>大</w:t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eastAsia="文鼎粗魏碑" w:ascii="文鼎粗魏碑" w:hAnsi="文鼎粗魏碑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eastAsia="文鼎粗魏碑" w:ascii="文鼎粗魏碑" w:hAnsi="文鼎粗魏碑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  <w:t>仁</w:t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eastAsia="文鼎粗魏碑" w:ascii="文鼎粗魏碑" w:hAnsi="文鼎粗魏碑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eastAsia="文鼎粗魏碑" w:ascii="文鼎粗魏碑" w:hAnsi="文鼎粗魏碑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958580</wp:posOffset>
                </wp:positionH>
                <wp:positionV relativeFrom="paragraph">
                  <wp:posOffset>1774190</wp:posOffset>
                </wp:positionV>
                <wp:extent cx="588645" cy="2139315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2139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  <w:t>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魏碑" w:ascii="文鼎粗魏碑" w:hAnsi="文鼎粗魏碑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魏碑" w:ascii="文鼎粗魏碑" w:hAnsi="文鼎粗魏碑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  <w:t>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魏碑" w:ascii="文鼎粗魏碑" w:hAnsi="文鼎粗魏碑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文鼎粗魏碑" w:ascii="文鼎粗魏碑" w:hAnsi="文鼎粗魏碑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文鼎粗魏碑" w:hAnsi="文鼎粗魏碑" w:eastAsia="文鼎粗魏碑"/>
                                <w:sz w:val="40"/>
                                <w:szCs w:val="40"/>
                              </w:rPr>
                              <w:t>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35pt;height:168.45pt;mso-wrap-distance-left:9.05pt;mso-wrap-distance-right:9.05pt;mso-wrap-distance-top:0pt;mso-wrap-distance-bottom:0pt;margin-top:139.7pt;mso-position-vertical-relative:text;margin-left:70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  <w:t>大</w:t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eastAsia="文鼎粗魏碑" w:ascii="文鼎粗魏碑" w:hAnsi="文鼎粗魏碑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eastAsia="文鼎粗魏碑" w:ascii="文鼎粗魏碑" w:hAnsi="文鼎粗魏碑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  <w:t>勇</w:t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eastAsia="文鼎粗魏碑" w:ascii="文鼎粗魏碑" w:hAnsi="文鼎粗魏碑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eastAsia="文鼎粗魏碑" w:ascii="文鼎粗魏碑" w:hAnsi="文鼎粗魏碑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</w:pPr>
                      <w:r>
                        <w:rPr>
                          <w:rFonts w:ascii="文鼎粗魏碑" w:hAnsi="文鼎粗魏碑" w:eastAsia="文鼎粗魏碑"/>
                          <w:sz w:val="40"/>
                          <w:szCs w:val="40"/>
                        </w:rPr>
                        <w:t>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鼎粗魏碑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1:29:00Z</dcterms:created>
  <dc:creator>User</dc:creator>
  <dc:description/>
  <cp:keywords/>
  <dc:language>en-US</dc:language>
  <cp:lastModifiedBy>pc98-183</cp:lastModifiedBy>
  <dcterms:modified xsi:type="dcterms:W3CDTF">2011-03-25T02:45:00Z</dcterms:modified>
  <cp:revision>3</cp:revision>
  <dc:subject/>
  <dc:title/>
</cp:coreProperties>
</file>